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800000"/>
          <w:sz w:val="24"/>
        </w:rPr>
        <w:t xml:space="preserve">                                          </w:t>
      </w:r>
      <w:r>
        <w:rPr>
          <w:i/>
          <w:iCs/>
          <w:color w:val="800000"/>
          <w:sz w:val="24"/>
          <w:u w:val="single"/>
        </w:rPr>
        <w:t>METODA PSYCHOSTYMULACYJNA .</w:t>
      </w:r>
    </w:p>
    <w:p>
      <w:pPr>
        <w:pStyle w:val="Normal"/>
        <w:spacing w:lineRule="auto" w:line="360"/>
        <w:rPr>
          <w:i/>
          <w:i/>
          <w:iCs/>
          <w:color w:val="800000"/>
          <w:sz w:val="24"/>
          <w:u w:val="single"/>
        </w:rPr>
      </w:pPr>
      <w:r>
        <w:rPr>
          <w:i/>
          <w:iCs/>
          <w:color w:val="800000"/>
          <w:sz w:val="24"/>
          <w:u w:val="single"/>
        </w:rPr>
      </w:r>
    </w:p>
    <w:p>
      <w:pPr>
        <w:pStyle w:val="Normal"/>
        <w:spacing w:lineRule="auto" w:line="360"/>
        <w:rPr>
          <w:color w:val="800000"/>
          <w:sz w:val="24"/>
        </w:rPr>
      </w:pPr>
      <w:r>
        <w:rPr>
          <w:color w:val="800000"/>
          <w:sz w:val="24"/>
        </w:rPr>
        <w:t xml:space="preserve">              </w:t>
      </w:r>
      <w:r>
        <w:rPr>
          <w:color w:val="800000"/>
          <w:sz w:val="24"/>
        </w:rPr>
        <w:t xml:space="preserve">Opracowała nauczycielka Przedszkola nr5 – Integracyjnego w Nysie </w:t>
      </w:r>
    </w:p>
    <w:p>
      <w:pPr>
        <w:pStyle w:val="Normal"/>
        <w:spacing w:lineRule="auto" w:line="360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800000"/>
          <w:sz w:val="24"/>
        </w:rPr>
        <w:t xml:space="preserve">                                            </w:t>
      </w:r>
      <w:r>
        <w:rPr>
          <w:color w:val="800000"/>
          <w:sz w:val="24"/>
        </w:rPr>
        <w:t xml:space="preserve">mgr Brygida Korzeniowska 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ab/>
        <w:t>Metoda psychostymulacyjna jest systemem wielu technik terapeutycznych powiązanych wzajemnie logiką programów terapeutycznych budowanych dla każdego dziecka indywidualni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bCs/>
          <w:sz w:val="24"/>
          <w:u w:val="single"/>
        </w:rPr>
        <w:t>Metoda psychostymulacyjna</w:t>
      </w:r>
      <w:r>
        <w:rPr>
          <w:sz w:val="24"/>
        </w:rPr>
        <w:t xml:space="preserve"> zawiera technikę redukującą stres komunikacyjny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Jest nią </w:t>
      </w:r>
      <w:r>
        <w:rPr>
          <w:b/>
          <w:bCs/>
          <w:sz w:val="24"/>
          <w:u w:val="single"/>
        </w:rPr>
        <w:t>relaks psychostymulacyjny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color w:val="0000FF"/>
          <w:sz w:val="24"/>
        </w:rPr>
      </w:pPr>
      <w:r>
        <w:rPr>
          <w:color w:val="0000FF"/>
          <w:sz w:val="24"/>
        </w:rPr>
        <w:t>RELAKS PSYCHOSTYMULACYJNY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bCs/>
          <w:sz w:val="24"/>
          <w:u w:val="single"/>
        </w:rPr>
        <w:t>Relaks</w:t>
      </w:r>
      <w:r>
        <w:rPr>
          <w:sz w:val="24"/>
        </w:rPr>
        <w:t xml:space="preserve"> jest stanem organizmu przeciwstawnym mobilizacji. Twórcą pierwszego i naukowo uzasadnionego relaksu był </w:t>
      </w:r>
      <w:r>
        <w:rPr>
          <w:i/>
          <w:iCs/>
          <w:sz w:val="24"/>
        </w:rPr>
        <w:t>J.H.Schultz</w:t>
      </w:r>
      <w:r>
        <w:rPr>
          <w:sz w:val="24"/>
        </w:rPr>
        <w:t>. Opracował on metodę zwaną treningiem autogennym – przeznaczonym dla dorosłych bez poważniejszych dolegliwości (pomocy w leczeniu nerwic i zaburzeń emocjonalnych). Metoda ta oparta jest na kolejno opanowanych ćwiczeniach o charakterze autosugestywnym, które prowadzą do opanowania wszystkich ważnych reakcji wegetatywnych. Dzięki temu człowiek uzyskuje świadomą kontrolę nad funkcjami organizmu. Jest to umiejętność szczególnie przydatna w sytuacjach stresu społecznego (kiedy nie występuje realne zagrożenie zdrowia lub życia, a organizm reaguje przesadnie)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Ćwiczenia relaksacyjne są zwykle wykonywane w pozycji leżącej, gdyż sprzyja ona rozluźnianiu mięśn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W wielu metodach stosuje się sugestie lub autosugestie słowne, prowadzące do rozluźniania mięśni. W treningu autogennym Schultza stosuje się uczucia ciężkości w ciele. Relaks psychostymulacyjny uwzględnia specyfikę dziecięcej psychiki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Stosowana technika przechodziła ewolucję, w pierwszej wersji było to oddziaływanie na ciało dziecka niesłyszącego, umożliwiające mu rozluźnienie mięśni bez sugestii słownych. Obecnie relaks stanowi integralną część pracy mową i myśleniem, realizowanej w parze logopeda-psycholog. W procesie ewolucji tej techniki stopniowo odchodzono od sztywnej procedury ruchowej, zmierzając w kierunku większej różnorodności form oddziaływania na ciało dzieck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Obecnie relaks psychostymulacyjny zawiera trzy główne ele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echnikę oddziaływania na ciało dziecka, zharmonizowaną ze specjalnie dobraną muzyk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Muzykę grecką (zestaw utworów specjalnie sporządzony dla potrzeb psychostymulacj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Bajkę serial, ze stałymi bohaterami (zwierzętami), o pozytywnej treści, pogodną w nastroju i pobudzającą wyobraźnię dziec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mówię kolejno każdy z tych elementów.</w:t>
      </w:r>
    </w:p>
    <w:p>
      <w:pPr>
        <w:pStyle w:val="Heading2"/>
        <w:jc w:val="center"/>
        <w:rPr>
          <w:color w:val="0000FF"/>
          <w:spacing w:val="40"/>
          <w:sz w:val="24"/>
          <w:u w:val="single"/>
        </w:rPr>
      </w:pPr>
      <w:r>
        <w:rPr>
          <w:color w:val="0000FF"/>
          <w:spacing w:val="40"/>
          <w:sz w:val="24"/>
          <w:u w:val="single"/>
        </w:rPr>
        <w:t>Technika ruchowa współtworząca relaks</w:t>
      </w:r>
    </w:p>
    <w:p>
      <w:pPr>
        <w:pStyle w:val="Heading2"/>
        <w:jc w:val="center"/>
        <w:rPr/>
      </w:pPr>
      <w:r>
        <w:rPr>
          <w:color w:val="0000FF"/>
          <w:spacing w:val="40"/>
          <w:sz w:val="24"/>
          <w:u w:val="single"/>
        </w:rPr>
        <w:t>psychostymulacyjn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Dziecko leży na wznak, na materacu, z zamkniętymi oczami. Siadam lub klękam za jego głową, którą ujmuję w dłonie. Poruszam nią łagodnie na boki (wszystkie ruchy wykonuję w takt muzyki greckiej). Potem podkładam dłonie pod głowę dziecka i końcami palców masuję wgłębienie poniżej podstawy czaszk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osuwam dłonie coraz dalej w kierunku tułowia, masując cały kark, a potem mięśnie czworoboczne (in. kapturowe) grzbietu. Podążam zgodnie z przebiegiem górnego odcinka tych mięśni do barkó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Następnie podkładam dłonie pod barki dziecka i końcami palców podrzucam barki krótkimi, szybkimi ruchami. Chwytam całymi dłońmi oba barki i wykonuję nimi ruchy do góry i na dół (oczywiście, są to ruchy o małej amplitudzie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rzesuwam rękami od barków do dłoni dziecka. Wykonuję to głaskanie kilkakrotni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Następnie, chwyciwszy dłonie dziecka, unoszę jego ręce nad materac, odwodzę łokcie od tułowia i wykonuję ruchy kołyszące rękami dziecka. Trzymając w ten sposób ręce, muszę podnieść się lub stanąć i pochylić się nad dzieckiem. Ten chwyt pozwala na wykonywanie ruchów o zmiennym zakresie i różnej częstotliwości: od łagodnie kołyszących do szybkich rozwibrowujących. W ten sposób rozluźniam dziecku mięśnie przedramion, ramion i bark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Kładę powoli ręce dziecka po bokach ciała. Siadam lub klękam teraz z boku, na wysokości biodra dziecka. Cały czas, nawet przy zmianach pozycji ciała, pozostaję w kontakcie dotykowym.</w:t>
      </w:r>
    </w:p>
    <w:p>
      <w:pPr>
        <w:pStyle w:val="TextBody"/>
        <w:rPr/>
      </w:pPr>
      <w:r>
        <w:rPr>
          <w:sz w:val="24"/>
        </w:rPr>
        <w:tab/>
        <w:t>Teraz podkładam dłonie pod plecy dziecka, w odcinku krzyżowo-lędźwiowym. Podrzucam lekko jego ciało, wywierając nacisk opuszkami palców na plecy. W ten sposób rozluźniam jego mięśnie grzbietu i brzuch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tem przez chwilę trzymam jedną dłoń na dolnej części brzucha, nie wywierając żadnego nacisku. Zazwyczaj, odpowiadając na ciepły dotyk, brzuch reaguje rozluźnieniem. W miejsce wadliwego wzorca oddechowego (tzw. brzuszny blok mięśniowy, który hamuje ruch brzucha podczas oddychania) pojawia się prawidłowy oddech tzw. brzuszno-dolnożebrowy. Ma on kardynalne znaczenie dla głosu, o czym będzie mowa w innym miejscu tego tekst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Następnie przechodzę do rozluźnienia mięśni nóg. Unoszę jedną nogę dziecka i opieram ją o moje udo, wspierając ją poniżej stawu kolanowego. Kolano dziecka jest przy tym ugięte. Trzymając jedną </w:t>
      </w:r>
      <w:r>
        <w:rPr>
          <w:sz w:val="28"/>
        </w:rPr>
        <w:t>dłoń</w:t>
      </w:r>
      <w:r>
        <w:rPr>
          <w:sz w:val="24"/>
        </w:rPr>
        <w:t xml:space="preserve"> na kolanie dziecka, drugą ręką chwytam piętę. Obracając piętę ruchem o bardzo małym promieniu, powoduję rotację całej stopy. W ten sposób rozluźniam staw skokowy. Jeżeli wyczuwam sztywność stopy, stosuję także jej masowani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otem przechodzę do rozluźnienia mięśni ud. W tej samej pozycji, opierając dłoń na kolanie dziecka, wykonuję nim krótkie ruchy odwodząco-przywodzące, wprawiając całe udo w kołysanie. Po rozluźnieniu tych mięśni kładę łagodnie nogę dziecka na materac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owtarzam wszystkie opisane zabiegi z drugą nog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Następnie siadam lub klękam przy stopach dziecka, twarzą w kierunku jego ciała. Zginam obie jego nogi w kolanach i opieram stopy między moimi kolanami, by się nie przesuwały. Chwytam kolana dziecka i wykonuję nogami powolne ruchy, na przemian, odwodząc i przywodząc uda. Potem, łącząc kolana, naciskam na każde z nich na zmianę, wprawiając biodra dziecka w ruch kołyszący. W ten sposób rozluźniam mięśnie miednicy. Kończę relaks ruchami głaszczącymi, przesuwając dłonie wzdłuż nóg, a następnie kładąc dłoń na dolnej części brzucha dzieck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color w:val="0000FF"/>
          <w:spacing w:val="40"/>
          <w:sz w:val="24"/>
          <w:u w:val="single"/>
        </w:rPr>
      </w:pPr>
      <w:r>
        <w:rPr>
          <w:color w:val="0000FF"/>
          <w:spacing w:val="40"/>
          <w:sz w:val="24"/>
          <w:u w:val="single"/>
        </w:rPr>
        <w:t xml:space="preserve">                       </w:t>
      </w:r>
      <w:r>
        <w:rPr>
          <w:color w:val="0000FF"/>
          <w:spacing w:val="40"/>
          <w:sz w:val="24"/>
          <w:u w:val="single"/>
        </w:rPr>
        <w:t>Muzyka towarzysząca relaksowi</w:t>
      </w:r>
    </w:p>
    <w:p>
      <w:pPr>
        <w:pStyle w:val="Heading2"/>
        <w:jc w:val="center"/>
        <w:rPr>
          <w:spacing w:val="40"/>
          <w:sz w:val="24"/>
          <w:u w:val="single"/>
        </w:rPr>
      </w:pPr>
      <w:r>
        <w:rPr>
          <w:color w:val="0000FF"/>
          <w:spacing w:val="40"/>
          <w:sz w:val="24"/>
          <w:u w:val="single"/>
        </w:rPr>
        <w:t>psychostymulacyjnemu</w:t>
      </w:r>
    </w:p>
    <w:p>
      <w:pPr>
        <w:pStyle w:val="Normal"/>
        <w:spacing w:lineRule="auto" w:line="360"/>
        <w:jc w:val="both"/>
        <w:rPr>
          <w:spacing w:val="40"/>
          <w:sz w:val="24"/>
          <w:u w:val="single"/>
        </w:rPr>
      </w:pPr>
      <w:r>
        <w:rPr>
          <w:spacing w:val="40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W relaksie psychostymulacyjnym stosuję zestaw melodii greckich. Są one dopasowane do formuły ruchowej relaksu. Rytmy szybsze odpowiadają ruchom rozwibrowującym, krótkim i szybkim. Rytmy wolniejsze wspierają ruchy kołyszące, spokojne, o większej amplitudzie. Rodzaj muzyki spełnia oczekiwani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Po pierwsze</w:t>
      </w:r>
      <w:r>
        <w:rPr>
          <w:sz w:val="24"/>
        </w:rPr>
        <w:t>, stwarza pogodny nastrój, co jest warunkiem podstawowym w psychostymulacj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u w:val="single"/>
        </w:rPr>
        <w:t>Po drugie</w:t>
      </w:r>
      <w:r>
        <w:rPr>
          <w:sz w:val="24"/>
        </w:rPr>
        <w:t>, dzięki niej osiąga się, odpowiedni dla psychostymulacji, poziom relaksu. Dla porównania – muzyka Gheorghe Zamfira w połączeniu z opisaną techniką ruchową często wprawiała dzieci w stan na pograniczu transu hipnotyczneg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u w:val="single"/>
        </w:rPr>
        <w:t>Trzecim</w:t>
      </w:r>
      <w:r>
        <w:rPr>
          <w:sz w:val="24"/>
        </w:rPr>
        <w:t xml:space="preserve"> składnikiem tego relaksu jest bajka, która utrzymuje optymalny poziom świadomości dziecka, toteż wskazane jest, by relaks nie był zbyt głębok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Należy wspomnieć o roli, jaką odgrywa muzyka w relaksie dzieci niesłyszących. Nawet przy znacznym uszkodzeniu słuchu, kiedy muzyka nie jest słyszana, wpływa pozytywnie na osobę relaksującą dziecko. Jej ruchy są bardziej harmonijne i płynne. Ulegając nastrojowi muzyki, terapeuta sam się relaksuje i jego stan jest odczuwany przez dzieck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jc w:val="center"/>
        <w:rPr>
          <w:color w:val="0000FF"/>
          <w:spacing w:val="40"/>
          <w:sz w:val="24"/>
          <w:u w:val="single"/>
        </w:rPr>
      </w:pPr>
      <w:r>
        <w:rPr>
          <w:color w:val="0000FF"/>
          <w:spacing w:val="40"/>
          <w:sz w:val="24"/>
          <w:u w:val="single"/>
        </w:rPr>
        <w:t>Bajka, opowiadana podczas relaksu</w:t>
      </w:r>
    </w:p>
    <w:p>
      <w:pPr>
        <w:pStyle w:val="Heading2"/>
        <w:jc w:val="center"/>
        <w:rPr/>
      </w:pPr>
      <w:r>
        <w:rPr>
          <w:color w:val="0000FF"/>
          <w:spacing w:val="40"/>
          <w:sz w:val="24"/>
          <w:u w:val="single"/>
        </w:rPr>
        <w:t>psychostymulacyjnego</w:t>
      </w:r>
    </w:p>
    <w:p>
      <w:pPr>
        <w:pStyle w:val="Normal"/>
        <w:spacing w:lineRule="auto" w:line="360"/>
        <w:jc w:val="both"/>
        <w:rPr>
          <w:color w:val="0000FF"/>
          <w:spacing w:val="40"/>
          <w:sz w:val="24"/>
          <w:u w:val="single"/>
        </w:rPr>
      </w:pPr>
      <w:r>
        <w:rPr>
          <w:color w:val="0000FF"/>
          <w:spacing w:val="40"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Bajka jest serialem, którego bohaterem jest niedźwiadek Mokra Łapka. Miś żyje w lesie, mieszka w jaskini ze swoją mamą. Jest pogodny, otwarty i towarzyski. Interesuje się światem, jest samodzielny i odważny. Ma wielu leśnych przyjaciół: jeża Igielskiego, lisa Rudeckiego, wiewiórkę Rudą Kitkę oraz króliki, sarny, jelenie i dziki. W lesie żyje także Mądra Sowa, łącząca w sobie cechy zwierzęce i ludzki intelekt. Jest ona nauczycielką misia, który odwiedza ją w charakterze wolnego słuchacza. Fabuła bajek jest dość prosta, zwierzęta nie są przesadnie antropomorficzne, prawa natury są respektowane przez narratora. Opowieść zawiera, przystępnie podaną, wiedzę o podstawowych zjawiskach przyrodniczych, jak np. sen zimowy zwierząt lub sezonowe wędrówki ptaków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Miś poznaje świat </w:t>
      </w:r>
      <w:r>
        <w:rPr>
          <w:i/>
          <w:iCs/>
          <w:sz w:val="24"/>
        </w:rPr>
        <w:t>„na własną łapkę”</w:t>
      </w:r>
      <w:r>
        <w:rPr>
          <w:sz w:val="24"/>
        </w:rPr>
        <w:t xml:space="preserve">, popełnia błędy i ponosi porażki, ale nigdy się nie zraża ani nie frustruje. Nikt go także nie straszy, nie strofuje ani nie wyśmiewa. W lesie panuje atmosfera poszanowania wszelkich indywidualności. Komentarz, wypowiadany niekiedy przez mamę misia, Burą, dotyczący, niezrozumiałych dla niej, zachowań jakiegoś zwierzęcia lub ludzi, ogranicza się do stwierdzenia: </w:t>
      </w:r>
      <w:r>
        <w:rPr>
          <w:i/>
          <w:iCs/>
          <w:sz w:val="24"/>
        </w:rPr>
        <w:t>Cóż, takie są jego (ich) obyczaje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Bura zachowuje spokój wobec niedowarzonych pomysłów synka, stwarzając mu okazję do uczenia się metodą prób i błędów. Nigdy nie stosuje formuły: </w:t>
      </w:r>
      <w:r>
        <w:rPr>
          <w:i/>
          <w:iCs/>
          <w:sz w:val="24"/>
        </w:rPr>
        <w:t>A nie mówiłam?</w:t>
      </w:r>
      <w:r>
        <w:rPr>
          <w:sz w:val="24"/>
        </w:rPr>
        <w:t>, gdy misiowi coś się nie powiedzie, ale zachęca go do dalszych prób. Dyskretnie czuwa nad jego bezpieczeństw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Miś Mokra Łapka jest modelową postacią reprezentującą psychostymulacyjne podejście do życia. Niedźwiadek poszukuje satysfakcji płynącej z pokonywania trudności, jest ciekawy i aktywny poznawczo, lubi przyjemności (smaczne jedzenie, miłą drzemkę na mchu, kąpiel w strumieniu i wędrówki po lesie), ale posiada też wrażliwość na potrzeby innych zwierząt, chętnie im pomaga i umie współpracować. Lubi mieć własny pogląd na każdą sprawę, ale nie upiera się przy swojej racji, gdy zabraknie mu argumentów. Złości się krótko i nie ma zwyczaju się obraża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Systematyczne opowiadanie tej bajki – serialu przez dłuższy czas wpływa na postawy dzieci wobec samych siebie i otoczenia. Postawy misia zostają zaindukowane dzieciom. Dzieje się to naturalnie dzięki sympatii, jaką wzbudza Mokra Łapka u słuchacz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color w:val="0000FF"/>
          <w:spacing w:val="50"/>
          <w:sz w:val="24"/>
        </w:rPr>
      </w:pPr>
      <w:r>
        <w:rPr>
          <w:color w:val="0000FF"/>
          <w:spacing w:val="50"/>
          <w:sz w:val="24"/>
        </w:rPr>
        <w:t>PODSUMOWANIE</w:t>
      </w:r>
    </w:p>
    <w:p>
      <w:pPr>
        <w:pStyle w:val="Normal"/>
        <w:rPr>
          <w:color w:val="0000FF"/>
          <w:spacing w:val="50"/>
          <w:sz w:val="24"/>
        </w:rPr>
      </w:pPr>
      <w:r>
        <w:rPr>
          <w:color w:val="0000FF"/>
          <w:spacing w:val="50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8C008C"/>
          <w:sz w:val="24"/>
        </w:rPr>
        <w:tab/>
      </w:r>
      <w:r>
        <w:rPr>
          <w:b/>
          <w:bCs/>
          <w:i/>
          <w:iCs/>
          <w:color w:val="8C008C"/>
          <w:sz w:val="24"/>
          <w:u w:val="single"/>
        </w:rPr>
        <w:t>Relaks psychostymulacyjny jest techniką, która zmniejsza ograniczenie spontanicznej aktywności słownej dzieci</w:t>
      </w:r>
      <w:r>
        <w:rPr>
          <w:color w:val="8C008C"/>
          <w:sz w:val="24"/>
        </w:rPr>
        <w:t>.</w:t>
      </w:r>
      <w:r>
        <w:rPr>
          <w:sz w:val="24"/>
        </w:rPr>
        <w:t xml:space="preserve"> W tym wypadku chodzi o ograniczenie wynikające z przewlekłego stresu komunikacyjneg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bCs/>
          <w:i/>
          <w:iCs/>
          <w:color w:val="860086"/>
          <w:sz w:val="24"/>
          <w:u w:val="single"/>
        </w:rPr>
        <w:t>Relaks psychostymulacyjny działa kilkoma torami</w:t>
      </w:r>
      <w:r>
        <w:rPr>
          <w:color w:val="860086"/>
          <w:sz w:val="24"/>
        </w:rPr>
        <w:t>.</w:t>
      </w:r>
      <w:r>
        <w:rPr>
          <w:sz w:val="24"/>
        </w:rPr>
        <w:t xml:space="preserve"> Opisana technika ruchowa usuwa tzw. bloki mięśniowe, czyli likwiduje napięcia utrzymujące się w pewnych okolicach ciała dziecka (kark, szyja, barki, brzuch) jako efekt przewlekłego stresu komunikacyjneg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Muzyka wzmacnia efekt relaksu, tworząc jednocześnie tło adekwatne do treści bajki. Bajka dzięki zastosowanym w niej regułom formalno-treściowym zawiera program ogólnej postawy życiowej, która zdecydowanie wspiera prowadzoną terapię zaburzeń mowy. Ponadto są w niej zawarte treści wykorzystane w innych ogniwach procesu terapeutycznego, np. w pracy nad myśleniem dziecka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Bajka jest opowiadana językiem zrozumiałym, poprawnym, literackim, z dbałością o szczegóły i konkrety, co silnie aktywizuje wyobraźnię. Pobudzanie wyobraźni jest jednym z najważniejszych zadań metody psychostymulacyjnej</w:t>
      </w:r>
      <w:r>
        <w:rPr>
          <w:sz w:val="40"/>
        </w:rPr>
        <w:t>.</w:t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sz w:val="40"/>
        </w:rPr>
        <w:t xml:space="preserve">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9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1z0">
    <w:name w:val="WW8Num1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6:00:00Z</dcterms:created>
  <dc:creator>GRUDYIEN</dc:creator>
  <dc:description/>
  <dc:language>en-US</dc:language>
  <cp:lastModifiedBy>Korzeniowska</cp:lastModifiedBy>
  <cp:lastPrinted>2003-06-29T20:50:00Z</cp:lastPrinted>
  <dcterms:modified xsi:type="dcterms:W3CDTF">2003-10-11T16:32:00Z</dcterms:modified>
  <cp:revision>4</cp:revision>
  <dc:subject/>
  <dc:title>Referat opracowany przez nauczycielkę Przedszkola nr5 – Integracyjnego w Nysie, Brygidę Korzeniowską, w oparciu o książkę „Psy</dc:title>
</cp:coreProperties>
</file>